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ÁVRH HAVARIJNÍHO PLÁNU</w:t>
      </w:r>
    </w:p>
    <w:p>
      <w:pPr>
        <w:pStyle w:val="PreformattedText"/>
        <w:jc w:val="center"/>
        <w:rPr>
          <w:rFonts w:ascii="Arial" w:hAnsi="Arial" w:eastAsia="Times New Roman" w:cs="Times New Roman"/>
          <w:b/>
          <w:b/>
          <w:bCs/>
          <w:sz w:val="28"/>
          <w:szCs w:val="28"/>
          <w:lang w:eastAsia="cs-CZ" w:bidi="cs-CZ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eastAsia="Times New Roman" w:cs="Times New Roman"/>
          <w:sz w:val="28"/>
          <w:szCs w:val="28"/>
          <w:lang w:eastAsia="cs-CZ" w:bidi="cs-CZ"/>
        </w:rPr>
      </w:pPr>
      <w:r>
        <w:rPr>
          <w:rFonts w:eastAsia="Times New Roman" w:cs="Times New Roman" w:ascii="Arial" w:hAnsi="Arial"/>
          <w:b/>
          <w:bCs/>
          <w:sz w:val="28"/>
          <w:szCs w:val="28"/>
          <w:lang w:eastAsia="cs-CZ" w:bidi="cs-CZ"/>
        </w:rPr>
        <w:t>VD Vranov, úsek hráz – Granátová zátoka, výměna drátokamenných matrací</w:t>
      </w:r>
    </w:p>
    <w:p>
      <w:pPr>
        <w:pStyle w:val="PreformattedText"/>
        <w:jc w:val="center"/>
        <w:rPr>
          <w:rFonts w:ascii="Arial" w:hAnsi="Arial" w:eastAsia="Times New Roman" w:cs="Arial"/>
          <w:sz w:val="28"/>
          <w:szCs w:val="28"/>
          <w:lang w:eastAsia="cs-CZ" w:bidi="cs-CZ"/>
        </w:rPr>
      </w:pPr>
      <w:r>
        <w:rPr>
          <w:rFonts w:eastAsia="Times New Roman" w:cs="Arial" w:ascii="Arial" w:hAnsi="Arial"/>
          <w:sz w:val="28"/>
          <w:szCs w:val="28"/>
          <w:lang w:eastAsia="cs-CZ" w:bidi="cs-CZ"/>
        </w:rPr>
      </w:r>
    </w:p>
    <w:p>
      <w:pPr>
        <w:pStyle w:val="Preformatted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jc w:val="center"/>
        <w:rPr>
          <w:rFonts w:ascii="Arial" w:hAnsi="Arial" w:cs="Arial"/>
        </w:rPr>
      </w:pPr>
      <w:r>
        <w:rPr>
          <w:rFonts w:cs="Arial" w:ascii="Arial" w:hAnsi="Arial"/>
        </w:rPr>
        <w:t>č. stavby 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Investor stavby : </w:t>
        <w:tab/>
      </w:r>
      <w:r>
        <w:rPr>
          <w:rFonts w:cs="Arial" w:ascii="Arial" w:hAnsi="Arial"/>
          <w:b/>
          <w:bCs/>
        </w:rPr>
        <w:t>Povodí Moravy, s. p., se sídlem v Brně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Dřevařská 11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Brno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602 00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IČ 70890013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hotovitel stavby : bude upřesněn na základě výběrového řízení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atum : ...........................................................................................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Generální projektant: </w:t>
        <w:tab/>
        <w:t>Ing. Vladimír Fouček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a Humny 3143/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69 02 Znojmo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4235718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HP schválen : </w:t>
        <w:tab/>
        <w:t>...........................................................................................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Protokol o seznámení pracovníků s Havarijním plánem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4" w:type="dxa"/>
        <w:jc w:val="left"/>
        <w:tblInd w:w="-1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2041"/>
        <w:gridCol w:w="2382"/>
        <w:gridCol w:w="2805"/>
        <w:gridCol w:w="2406"/>
      </w:tblGrid>
      <w:tr>
        <w:trPr/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mení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seznámení s HP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formatted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Obsah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1. díl: Věcná část.............................................................................................................4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. Úvodní část......................................................................................................................4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 Plán opatření pro případy havárie .............................. ....................................................4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1. Možnosti vzniku havárií.................................................................................................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1.1. Členění stavby na stavební objekty...................................................................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1.2. Vliv na havarijní zhoršení jakosti vody............................................................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1.3. Příčiny vzniku havarijní situace......................................................................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1.4. Havarijní profil ............................................................................................ 6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2. Postup při zjištěni havárie.............................................................................................6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3. Postup při provádění asanačních prací..........................................................................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3.1. Zasažení půdy ............................................................................................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3.2. Odstranění závadné látky ze zasažené plochy................................................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4. Protokol o havárii .........................................................................................................8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5. Parkování techniky a způsob doplňování hmot............................................................8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6. Havarijní prostředky zhotovitele .................................................................................8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2. díl: Organizační část ..................................................................................................9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C. Povinnosti havarijní komise stavby..............................................................................9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 Informační zabezpečení................................................................................................9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1. Havarijní komise stavby..............................................................................................9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.2. Důležitá telefonní spojení ............................................................................................9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E. Závěrečná ustanovení...................................................................................................9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1. díl: Věcná část</w:t>
      </w:r>
    </w:p>
    <w:p>
      <w:pPr>
        <w:pStyle w:val="PreformattedTex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 </w:t>
      </w:r>
      <w:r>
        <w:rPr>
          <w:rFonts w:cs="Arial" w:ascii="Arial" w:hAnsi="Arial"/>
          <w:b/>
          <w:bCs/>
          <w:u w:val="single"/>
        </w:rPr>
        <w:t>Úvodní část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vestor stavby</w:t>
      </w:r>
      <w:r>
        <w:rPr>
          <w:rFonts w:cs="Arial" w:ascii="Arial" w:hAnsi="Arial"/>
        </w:rPr>
        <w:t>:</w:t>
        <w:tab/>
        <w:t>Povodí Moravy, s. p., se sídlem v Brn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řevařská 11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no 601 7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 70890013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Zástupce: </w:t>
        <w:tab/>
        <w:tab/>
        <w:t>........................................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.......................................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chnick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zor</w:t>
      </w:r>
      <w:r>
        <w:rPr>
          <w:rFonts w:cs="Arial" w:ascii="Arial" w:hAnsi="Arial"/>
        </w:rPr>
        <w:t xml:space="preserve">: </w:t>
        <w:tab/>
        <w:t>........................................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hotovit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avby</w:t>
      </w:r>
      <w:r>
        <w:rPr>
          <w:rFonts w:cs="Arial" w:ascii="Arial" w:hAnsi="Arial"/>
        </w:rPr>
        <w:t xml:space="preserve">: </w:t>
        <w:tab/>
        <w:t>bude upřesněn na základě výběrového řízení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stupce</w:t>
      </w:r>
      <w:r>
        <w:rPr>
          <w:rFonts w:cs="Arial" w:ascii="Arial" w:hAnsi="Arial"/>
        </w:rPr>
        <w:t>:</w:t>
        <w:tab/>
        <w:tab/>
        <w:t>bude upřesněn na základě výběrového řízení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práv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vodí</w:t>
      </w:r>
      <w:r>
        <w:rPr>
          <w:rFonts w:cs="Arial" w:ascii="Arial" w:hAnsi="Arial"/>
        </w:rPr>
        <w:t xml:space="preserve">: </w:t>
        <w:tab/>
        <w:t>Povodí Moravy, s.p. Dřevařská 11, 60200, Brno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avarijní plán v plném obsahu bude součástí paré 1-5 projektové dokumentace „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VD Vranov, úsek hráz – Granátová zátoka, výměna drátokamenných matrací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, 1 x paré je uloženo v archivu zpracovatele havarijního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lánu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 Plán opatření pro případy havárie</w:t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finice havárie (§ 40, zákona 254/2001 Sb.)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avárie je mimořádné závažné zhoršení nebo mimořádné závažné ohrožení jakosti povrchových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ebo podzemních vod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a havárii se vždy považují případy závažného zhoršení nebo mimořádného ohrožení jakosti povrchových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ebo podzemních vod ropnými látkami, zvlášť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ebezpečnými látkami, popřípad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radioaktivními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ářiči a radioaktivními odpady, nebo dojde-li ke zhoršení nebo ohrožení jakosti povrchových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ebo podzemních vod v chráněných oblastech přirozené akumulace vod nebo v ochranných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ásmech vodních zdrojů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ále se za havárii považují případy technických poruch a závad zařízení k zachycování, skladování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oprav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 odkládání látek uvedených v předchozím odstavci, pokud takovému vniknutí předcházejí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1. Možnosti vzniku havárií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1.1. Členění stavby na stavební objekty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1.2. Vliv na havarijní zhoršení jakosti vody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i stavbě budou dodrženy veškeré předpisy a normy vztažené k předmětu díla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K havarijnímu zhoršení jakosti vody Dyje  může dojít při stavbě stavebního objektu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 -01 Výměna drátokamenných matrací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i dopravě kamenného materiálu mechanizací a při vrtání kotev do opěrné zdi a základové patk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1.3. Příčiny vzniku havarijní situace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ěhem prací může dojít k úniku motorové nafty a hydraulického oleje z dopravních prostředků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 stavebních strojů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ohybujících se na příjezdových trasách k objektům stavby, dopravou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tavebních materiálů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 manipulaci s nimi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avarijní místa mohou nastat v prostoru celého staveniště</w:t>
      </w:r>
    </w:p>
    <w:p>
      <w:pPr>
        <w:pStyle w:val="PreformattedText"/>
        <w:rPr/>
      </w:pPr>
      <w:r>
        <w:rPr>
          <w:rFonts w:cs="Arial" w:ascii="Arial" w:hAnsi="Arial"/>
        </w:rPr>
        <w:t xml:space="preserve">-poruchy hydraulického systému stavebních strojů, proražení nádrží PHM. Převážná část  kameniva sa ocelové sítě bude k místu stavby dovážena nákl. auty.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i realizaci bude využíváno následujících dopravních prostředků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 mechanizace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Doplnění dodavatel stavby :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montážní mechanizmy -   mobilní jeřáb o nosnosti do 20 tun,                 ……………… ks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mechanizmy na úpravu terénů                                          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a výkopů                                                                             ………………………………..ks                                          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agr –  sklápěče na odvoz zeminy a sutě,</w:t>
      </w:r>
      <w:r>
        <w:rPr/>
        <w:t xml:space="preserve">            </w:t>
      </w:r>
      <w:r>
        <w:rPr>
          <w:rFonts w:cs="Arial" w:ascii="Arial" w:hAnsi="Arial"/>
        </w:rPr>
        <w:t xml:space="preserve">………………………………..ks                                          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sklápěče na odvoz zeminy a sutě,                                     ………………………………..ks                                          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nákladní automobil,                                                             ………………………………..ks                                          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domíchávače na automobil podvozku                               ………………………………..ks                                          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čerpadla betonové směsi na automobilovém podvozku    ………………………………..ks                                          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 xml:space="preserve">kropící automobily                                                              ………………………………..ks                                           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Odpadový materiál vzniklý stavební činností bude likvidován v souladu se zákonem č. 185/2001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b. O odpadech a o změn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ěkterých dalších zákonů, ve znění pozdějších změn (dále jen zákon o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odpadech), jeho prováděcích předpisů.Přebytečná zemina bude použita na terénní úpravy v rámci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tavb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i realizaci stavby, mohou vzniknout odpady, které budou zatříděny jejich původci v souladu s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kategorizací a katalogem odpadů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ve smyslu Zákona o odpadech 185/2001 Sb. a Vyhlášky MŽP č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381/2001 Sb. a 383/2001 Sb. Předpokládá se vznik následujících odpadů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6"/>
        <w:gridCol w:w="6990"/>
        <w:gridCol w:w="1608"/>
      </w:tblGrid>
      <w:tr>
        <w:trPr/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h</w:t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tegorie</w:t>
            </w:r>
          </w:p>
        </w:tc>
      </w:tr>
      <w:tr>
        <w:trPr/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01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írový a nebo lepenkový obal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02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stové obaly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05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lezo a ocel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</w:p>
        </w:tc>
      </w:tr>
    </w:tbl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Odpad na stavbě a staveništi v průběhu dané stavební akce bude kompletně likvidovat dodavatel stavby na vlastní náklad dodavatelské firmy stavebních prací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odavatel stavby zajistí manipulaci se vzniklým odpadem z výstavby dle platných předpisů. Pro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hromažďování veškerých druhů nebezpečných odpadů, jejichž vznik se předpokládá na míst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tavby, budou umístěny shromažďovací prostředky pro ukládání jednotlivých druhů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ebezpečných odpadů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hromažďovací prostředky budou označeny identifikačním listem nebezpečného odpadu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ymbolem nebezpečné vlastnosti odpadu a budou svým provedením odpovídat technickým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ožadavkům uvedeným ve vyhlášce č. 381/2001 Sb. o podrobnostech nakládání s odpady a budou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abezpečeny proti zcizení odpadu a neoprávněné manipulace s ním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V těchto prostředcích odděleně podle jednotlivých druhů budou shromažďovány odpady skupin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pady barev a laků</w:t>
      </w:r>
    </w:p>
    <w:p>
      <w:pPr>
        <w:pStyle w:val="Preformatted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pady lepidel a těsnicích materiálů</w:t>
      </w:r>
    </w:p>
    <w:p>
      <w:pPr>
        <w:pStyle w:val="Preformatted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pady z obrábění kovů a plastů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Je-li to možné, budou odpady druhotně využity. Druhotné suroviny budou předány do sběrn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ruhotné využití nebo recyklace bude mít přednost před jejich uložením na skládku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Odpady určené k likvidaci budou předány pouze osobám, které jsou dle zákona o odpadech k jejich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evzetí oprávněny. Za vedení průběžné evidence odpadů odpovídají dle zákona o odpadech jeho původci, kteří jsou (mimo jiné) povinni do 15.2. následujícího roku zaslat hlášení o odpadech na místně příslušnou ORP -tedy odbor životního prostředí MÚ Znojmo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1.4. Havarijní profil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Vzhledem k rozsáhlosti stavby, není předem vytipován havarijní profil pro umístění norné stěny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ro zamezení rozšíření ropných látek vodou. Tento profil se v případě havárie určí až dle lokality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ípadné havárie v nejbližším vhodném místě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Místo vhodné pro umístění norné stěny musí umožňovat manipulaci s likvidovanou ropnou látkou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to znamená v klidnějším místě toku a dále k němu musí být dobrý přístup a dojezd automobil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(Kontakt HZS -150 nebo 950 575 197)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2. </w:t>
      </w:r>
      <w:r>
        <w:rPr>
          <w:rFonts w:cs="Arial" w:ascii="Arial" w:hAnsi="Arial"/>
          <w:b/>
          <w:bCs/>
          <w:u w:val="single"/>
        </w:rPr>
        <w:t>Postup při zjištěni havárie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aměstnanec, který způsobí nebo zjistí havárii na staveništi či v jeho blízkosti, případn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ad prostorem mimo staveniště ihned informuje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) člena havarijní komise stavby (hlavní stavbyvedoucí,stavbyvedoucí). Ten ověří skutečný stav a v případ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avárie ihned informuje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Hasičský záchranný sbor ČR nebo jednotky požární ochrany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nebo Policii ČR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případně vodohospodářský dispečink Povodí Moravy, státní podnik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známka: § 41, odst. 2 a 3 zákona č. 254/2001 Sb., o vodách stanovuje povinnost Hasičského</w:t>
      </w:r>
    </w:p>
    <w:p>
      <w:pPr>
        <w:pStyle w:val="Preformatted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áchranného sboru, Policie ČR a správce povodí, tj. Povodí Moravy, státní podnik, informovat o</w:t>
      </w:r>
    </w:p>
    <w:p>
      <w:pPr>
        <w:pStyle w:val="Preformatted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im nahlášené havárii příslušný vodoprávní úřad a Českou inspekci životního prostředí. Řízení</w:t>
      </w:r>
    </w:p>
    <w:p>
      <w:pPr>
        <w:pStyle w:val="Preformatted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ací při zneškodňování havárií přísluší vodoprávnímu úřadu.</w:t>
      </w:r>
    </w:p>
    <w:p>
      <w:pPr>
        <w:pStyle w:val="Preformatted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) V případě, že člen havarijní komise stavby není k dosažení, informuje výše uvedené organizace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ám a zahájí asanační práce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Veškerá činnost se zapisuje do stavebního deníku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3. </w:t>
      </w:r>
      <w:r>
        <w:rPr>
          <w:rFonts w:cs="Arial" w:ascii="Arial" w:hAnsi="Arial"/>
          <w:b/>
          <w:bCs/>
          <w:u w:val="single"/>
        </w:rPr>
        <w:t>Postup při provádění asanačních prací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B.3.1. Zasažení půdy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i poruše hydraulického systému na strojích, případně proražení nádrží s PHM budou v místě havárie ihned přerušeny stavební práce. Kontaminovaná zemina včetně zachycené ropné látky bude odtěžena a dopravena k likvidaci. Zbývající nebezpečné látky budou přečerpány do náhradního obalu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.3.2. Odstranění závadné látky ze zasažené plochy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evněná plocha:</w:t>
      </w:r>
    </w:p>
    <w:p>
      <w:pPr>
        <w:pStyle w:val="Preformatted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místo úniku, je-li zapotřebí, podložit záchytnou nádobou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rozlitou naftu nebo hydraulický olej ohrázkovat, aby se zabránilo dalšímu šíření, posypat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orbentem, který se po aplikaci odstraní do ocelových sudů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pokud hrozí únik do  přehrady Vranov – ihned použít nornou stěnu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u w:val="single"/>
        </w:rPr>
        <w:t>Nezpevněná plocha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místo úniku podle potřeby podložit záchytnou nádobou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zasaženou plochu posypat sorbentem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odtěžení znečištěné zeminy a uložení na určenou skládku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vědnost za zneškodnění úniku závadných látek :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a likvidaci úniku závadných látek odpovídá původce havárie. Nepodaří-li se původce havárie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jistit, pak za likvidaci odpovídají dále uvedení představitelé sdružení 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ástupci sdružení – doplněny po výběru zhotovitele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odní plocha:</w:t>
      </w:r>
    </w:p>
    <w:p>
      <w:pPr>
        <w:pStyle w:val="Preformatted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obsluha norné stěny, aplikace sorbentů a jejich uložení po stažení z hladiny do ocelových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udů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Okamžitý zásah na základ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ohlášení může provést Hasičský záchranný sbor, který je vybaven pro tuto činnost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Uvedení zasaženého místa do původního stavu zajistí zhotovitel stavby (zodpovědný je stavbyvedoucí)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ebo původce havárie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V případě, že vodoprávní úřad převezme řízení havárie, řídí se havarijní komise stavby jeho příkaz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4. </w:t>
      </w:r>
      <w:r>
        <w:rPr>
          <w:rFonts w:cs="Arial" w:ascii="Arial" w:hAnsi="Arial"/>
          <w:b/>
          <w:bCs/>
          <w:u w:val="single"/>
        </w:rPr>
        <w:t>Protokol o havárii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Stavbyvedoucí nebo člen havarijní komise vypracuje záznam o havarijním úniku závadných látek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(do 24 hodin od zjištění havárie). Zjištěné závady na stavbě neprodleně odstraní v souladu s bezpečnostními předpis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áznam o havarijním úniku závadných látek obsahuje: místo, datum a čas vzniku, resp. zjištění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avárie, druh uniklé látky a předpokládané množství uniklé látky, datum, čas a osobu, která ohlásila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avárii do systému vyrozumění (viz. B.2), komu bylo hlášení provedeno, průběh havárie, provedená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ápravná opatření, opatření k vyloučení podobných úniků, datum sepsání záznamu a podpis zpracovatele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 vedení firmy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5. </w:t>
      </w:r>
      <w:r>
        <w:rPr>
          <w:rFonts w:cs="Arial" w:ascii="Arial" w:hAnsi="Arial"/>
          <w:b/>
          <w:bCs/>
          <w:u w:val="single"/>
        </w:rPr>
        <w:t>Parkování techniky a způsob doplňování pohonných hmot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opravní a další technika používaná ke stavebním pracím bude parkována v prostoru staveništ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co nejdále od koryta řeky Svitava a jejich přítoků, proti úniku znečišťujících látek budou pod jednotlivou technikou vsunuty záchytné nádoby. V případě, že nebude oplocen či jinak zajištěn celý areál staveništ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roti vniknutí neoprávněných osob, bude parkování dopravní a další techniky prováděno ve vlastním oploceném areálu se zamezením přístupu neoprávněných osob. Pohonné hmoty budou doplňovány převážně mimo staveniště na stáčecích místech dodavatele stavby, v krajním případě doplňování na staveništi budou zachovány veškeré bezpečnostní opatření proti úniku PHM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6. </w:t>
      </w:r>
      <w:r>
        <w:rPr>
          <w:rFonts w:cs="Arial" w:ascii="Arial" w:hAnsi="Arial"/>
          <w:b/>
          <w:bCs/>
          <w:u w:val="single"/>
        </w:rPr>
        <w:t>Havarijní prostředky zhotovitele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avarijní prostředky budou uloženy na výrazně označeném místě v mobilním skladu na staveništi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Dveře budou označeny nápisem „Havarijní prostředky". Jedna sada klíčů od skladu bude uložena u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avarijního plánu v kanceláři stavbyvedoucího. Konkrétní havarijní prostředky budou do havarijního plánu zahrnuty po výběru dodavatele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íl: Organizační část</w:t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. </w:t>
      </w:r>
      <w:r>
        <w:rPr>
          <w:rFonts w:cs="Arial" w:ascii="Arial" w:hAnsi="Arial"/>
          <w:b/>
          <w:bCs/>
          <w:u w:val="single"/>
        </w:rPr>
        <w:t>Povinnosti havarijní komise stavby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avarijní činnost :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zajišťuje aktualizaci odstavce B 1. dílu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postupuje dle havarijního plánu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aktivizuje pracovníky zapojené do havarijní služby, řídí sanační práce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jestliže svými silami není schopna situaci zvládnout, požádá o zásah hasičského záchranného sboru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pokud řízení asanačních prací převezme vodoprávní úřad, provádí havarijní komise stavby opatření podle jeho pokynů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o všech rozhodnutích, příkazech, hlášeních a zprávách vede záznamy v havarijním deníku,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zpracovává havarijní protokol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. Informační zabezpečení</w:t>
      </w:r>
    </w:p>
    <w:p>
      <w:pPr>
        <w:pStyle w:val="PreformattedTex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1. Havarijní komise stavby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 v komis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unkce na pracovišt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iště telefon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sed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tupc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e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2. Důležitá telefonní spojení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sičský záchranný sbor 150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icie ČR 158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chranná služba 155</w:t>
      </w:r>
    </w:p>
    <w:p>
      <w:pPr>
        <w:pStyle w:val="Preformatted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vodí Moravy</w:t>
      </w:r>
      <w:r>
        <w:rPr>
          <w:rFonts w:cs="Arial" w:ascii="Arial" w:hAnsi="Arial"/>
        </w:rPr>
        <w:t>, státní podnik -VH dispečink, stálá služba 541 211 737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-Dřevařská 11, Brno 541 637 111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eská inspekce životního prostředí</w:t>
      </w:r>
      <w:r>
        <w:rPr>
          <w:rFonts w:cs="Arial" w:ascii="Arial" w:hAnsi="Arial"/>
        </w:rPr>
        <w:t>, OI Hradec Králové, Resslova 1229, 500 02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hlášení havárií trvalá dosažitelnost 731 405 205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E. Závěrečná ustanovení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Před zahájením prací budou pracovníci na stavb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a subdodavatelé seznámeni s havarijním plánem.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Tento havarijní plán byl zpracován ve smyslu zákona Č. 254/2001 Sb. o vodách a o změně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některých</w:t>
      </w:r>
    </w:p>
    <w:p>
      <w:pPr>
        <w:pStyle w:val="PreformattedText"/>
        <w:rPr>
          <w:rFonts w:ascii="Arial" w:hAnsi="Arial" w:cs="Arial"/>
        </w:rPr>
      </w:pPr>
      <w:r>
        <w:rPr>
          <w:rFonts w:cs="Arial" w:ascii="Arial" w:hAnsi="Arial"/>
        </w:rPr>
        <w:t>zákonů</w:t>
      </w:r>
    </w:p>
    <w:p>
      <w:pPr>
        <w:pStyle w:val="PreformattedText"/>
        <w:rPr/>
      </w:pPr>
      <w:r>
        <w:rPr>
          <w:rFonts w:cs="Arial" w:ascii="Arial" w:hAnsi="Arial"/>
        </w:rPr>
        <w:t xml:space="preserve">(vodní zákon)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6A6A6"/>
        <w:sz w:val="20"/>
        <w:szCs w:val="20"/>
      </w:rPr>
    </w:pPr>
    <w:r>
      <w:rPr>
        <w:color w:val="A6A6A6"/>
        <w:sz w:val="20"/>
        <w:szCs w:val="20"/>
      </w:rPr>
      <w:fldChar w:fldCharType="begin"/>
    </w:r>
    <w:r>
      <w:rPr>
        <w:sz w:val="20"/>
        <w:szCs w:val="20"/>
        <w:color w:val="A6A6A6"/>
      </w:rPr>
      <w:instrText xml:space="preserve"> PAGE </w:instrText>
    </w:r>
    <w:r>
      <w:rPr>
        <w:sz w:val="20"/>
        <w:szCs w:val="20"/>
        <w:color w:val="A6A6A6"/>
      </w:rPr>
      <w:fldChar w:fldCharType="separate"/>
    </w:r>
    <w:r>
      <w:rPr>
        <w:sz w:val="20"/>
        <w:szCs w:val="20"/>
        <w:color w:val="A6A6A6"/>
      </w:rPr>
      <w:t>9</w:t>
    </w:r>
    <w:r>
      <w:rPr>
        <w:sz w:val="20"/>
        <w:szCs w:val="20"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Zadejte text.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Standardnpsmoodstavce">
    <w:name w:val="Standardní písmo odstavce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ZhlavChar">
    <w:name w:val="Záhlaví Char"/>
    <w:qFormat/>
    <w:rPr>
      <w:rFonts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cs="Mangal"/>
      <w:kern w:val="2"/>
      <w:sz w:val="24"/>
      <w:szCs w:val="21"/>
      <w:lang w:eastAsia="zh-CN" w:bidi="hi-IN"/>
    </w:rPr>
  </w:style>
  <w:style w:type="character" w:styleId="TextbublinyChar">
    <w:name w:val="Text bubliny Char"/>
    <w:qFormat/>
    <w:rPr>
      <w:rFonts w:ascii="Tahoma" w:hAnsi="Tahoma" w:cs="Mangal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3:12:00Z</dcterms:created>
  <dc:creator>Vladimír</dc:creator>
  <dc:description/>
  <cp:keywords/>
  <dc:language>en-US</dc:language>
  <cp:lastModifiedBy>Vladimír</cp:lastModifiedBy>
  <cp:lastPrinted>2016-08-06T17:51:00Z</cp:lastPrinted>
  <dcterms:modified xsi:type="dcterms:W3CDTF">2016-08-06T16:06:00Z</dcterms:modified>
  <cp:revision>4</cp:revision>
  <dc:subject/>
  <dc:title/>
</cp:coreProperties>
</file>